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951"/>
        <w:gridCol w:w="2045"/>
        <w:gridCol w:w="2911"/>
        <w:gridCol w:w="3518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Recibir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Cocinar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Come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Beber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Almorz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Ped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escansar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ormi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Acostarse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espertars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Levantar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Patinar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Corre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Caminar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Esquiar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Empez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Abrir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Lee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ibujar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Cortar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Escuch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Escribir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Ve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Trabajar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Querer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Jugar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Estudiar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Nada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Tocar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Volv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Comprar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ecir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Llega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Ganar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ecora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Hay 35 infinitivos.  Uds. tienen que poner los infinitivos en cinco categorías, por tema….NO Gramática!!!!.  Tienen que escribir (inventar) el nombre de la categoría/tema.  No hay un número específico de verbos en la categoría.  Hay muchas opciones para resolver este trabajo. Es posible que un verbo esté en más de una categoría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  <w:t>Miembros del grupo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  <w:lang w:val="es-ES"/>
        </w:rPr>
        <w:t>____________________________________   2.  ____________________________________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  <w:lang w:val="es-ES"/>
        </w:rPr>
        <w:t>3.  ____________________________________</w:t>
        <w:tab/>
        <w:t xml:space="preserve"> 4.  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Categorí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Categorí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Categorí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Categorí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Categorí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5840" w:h="122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10:00Z</dcterms:created>
  <dc:creator>Caitlin Birch</dc:creator>
  <dc:description/>
  <cp:keywords/>
  <dc:language>en-US</dc:language>
  <cp:lastModifiedBy>User</cp:lastModifiedBy>
  <cp:lastPrinted>2013-08-28T15:32:00Z</cp:lastPrinted>
  <dcterms:modified xsi:type="dcterms:W3CDTF">2014-09-09T18:10:00Z</dcterms:modified>
  <cp:revision>2</cp:revision>
  <dc:subject/>
  <dc:title>Cenar</dc:title>
</cp:coreProperties>
</file>